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outlineLvl w:val="0"/>
        <w:rPr>
          <w:color w:val="FFFFFF"/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jc w:val="right"/>
        <w:outlineLvl w:val="0"/>
        <w:rPr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 xml:space="preserve">П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outlineLvl w:val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 xml:space="preserve">           </w:t>
      </w:r>
    </w:p>
    <w:p>
      <w:pPr>
        <w:pStyle w:val="Normal"/>
        <w:ind w:left="5812" w:hanging="57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ЧАН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/>
      </w:pPr>
      <w:r>
        <w:rPr>
          <w:b/>
          <w:sz w:val="24"/>
          <w:szCs w:val="24"/>
          <w:lang w:val="ru-RU"/>
        </w:rPr>
        <w:t xml:space="preserve">ВІСІМДЕСЯТ ПЕРША  </w:t>
      </w:r>
      <w:r>
        <w:rPr>
          <w:b/>
          <w:sz w:val="24"/>
          <w:szCs w:val="24"/>
        </w:rPr>
        <w:t>СЕСІЯ ВОСЬМОГО СКЛИКА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ОЗАЧЕРГОВЕ ЗАСІДАНН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 І  Ш  Е  Н  Н 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16.09.2025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Calibri"/>
                <w:b/>
                <w:bCs/>
                <w:sz w:val="24"/>
                <w:szCs w:val="24"/>
              </w:rPr>
              <w:t>№</w:t>
            </w:r>
            <w:r>
              <w:rPr>
                <w:rFonts w:eastAsia="Calibri"/>
                <w:b/>
                <w:bCs/>
                <w:sz w:val="24"/>
                <w:szCs w:val="24"/>
              </w:rPr>
              <w:t>5789-81-</w:t>
            </w:r>
            <w:r>
              <w:rPr>
                <w:rFonts w:eastAsia="Calibri"/>
                <w:b/>
                <w:bCs/>
                <w:sz w:val="24"/>
                <w:szCs w:val="24"/>
                <w:lang w:val="en-US"/>
              </w:rPr>
              <w:t>VIII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безоплатну матеріальних цінносте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 балансу КП «Бучазеленбуд» </w:t>
      </w:r>
      <w:r>
        <w:rPr>
          <w:sz w:val="24"/>
          <w:szCs w:val="24"/>
        </w:rPr>
        <w:t xml:space="preserve">            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раховуючи необхідність збереження та належного обслуговування матеріальних цінностей за основним місцем їх розташування, згідно вимог Закону України «Про бухгалтерський облік та фінансову звітність в Україні», Національного положення (стандарту) бухгалтерського обліку 7 «Основні засоби», Національного положення (стандарту) бухгалтерського обліку 8 «Нематеріальні активи» та Національного положення (стандарту) бухгалтерського обліку 9 «Запаси», враховуючи пропозиції постійної депутатської комісії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, керуючись Законом України «Про місцеве самоврядування в Україні», Бучанська міська рада,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ередати безоплатно з балансу КП «Бучазеленбуд»  на баланс КП «Бучасервіс»</w:t>
      </w:r>
      <w:r>
        <w:rPr/>
        <w:t xml:space="preserve"> </w:t>
      </w:r>
      <w:r>
        <w:rPr>
          <w:sz w:val="24"/>
          <w:szCs w:val="24"/>
        </w:rPr>
        <w:t>матеріальні цінності, згідно Додатку 1 цього ріше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 Створити та затвердити склад комісії для прийому-передачі  матеріальних цінностей  з балансу КП «Бучазеленбуд»  на баланс КП «Бучасервіс», згідно Додатку 2 цього ріше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ередати безоплатно з балансу КП «Бучазеленбуд»  на баланс Бучанського ліцею №9 Бучанської міської ради, згідно Додатку 3 цього ріше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 Створити та затвердити склад комісії для прийому-передачі  матеріальних цінностей  з балансу КП «Бучазеленбуд»  на баланс Бучанського ліцею №9 Бучанської міської ради, згідно Додатку 4 цього ріше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ередати безоплатно з балансу КП «Бучазеленбуд»  на баланс Бучанського ліцею №3 Бучанської міської ради, згідно Додатку 5 цього рішенн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 Створити та затвердити склад комісії для прийому-передачі  матеріальних цінностей  з балансу КП «Бучазеленбуд»  на баланс Бучанського ліцею №3 Бучанської міської ради, згідно Додатку 6 цього ріше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рийом-передачу матеріальних цінностей провести в термін до 31.10.2025 року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 Контроль за виконанням даного рішення покласти на постійну депутатську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екретар ради</w:t>
        <w:tab/>
        <w:tab/>
        <w:tab/>
        <w:tab/>
        <w:tab/>
        <w:tab/>
        <w:t xml:space="preserve">                     Тарас ШАПРАВСЬ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тупни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іського голови</w:t>
        <w:tab/>
        <w:tab/>
        <w:tab/>
        <w:t>________________</w:t>
        <w:tab/>
        <w:tab/>
        <w:tab/>
        <w:t>Дмитро ЧЕЙЧУК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 xml:space="preserve">            (особистий підпис)</w:t>
      </w:r>
    </w:p>
    <w:p>
      <w:pPr>
        <w:pStyle w:val="Normal"/>
        <w:ind w:left="354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>16.09.2025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(д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іння</w:t>
      </w:r>
    </w:p>
    <w:p>
      <w:pPr>
        <w:pStyle w:val="Normal"/>
        <w:jc w:val="both"/>
        <w:rPr/>
      </w:pPr>
      <w:r>
        <w:rPr>
          <w:sz w:val="24"/>
          <w:szCs w:val="24"/>
        </w:rPr>
        <w:t>юридично-кадрової роботи</w:t>
        <w:tab/>
        <w:t xml:space="preserve">             ________________</w:t>
        <w:tab/>
        <w:tab/>
        <w:tab/>
        <w:t>Людмила РИЖ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</w:t>
        <w:tab/>
        <w:t xml:space="preserve"> (особистий підпис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   </w:t>
      </w:r>
      <w:r>
        <w:rPr>
          <w:sz w:val="24"/>
          <w:szCs w:val="24"/>
          <w:u w:val="single"/>
        </w:rPr>
        <w:t xml:space="preserve"> ______16.09.2025________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ab/>
        <w:t xml:space="preserve">                                (д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відділу бухгалтерського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ліку та фінансового           </w:t>
        <w:tab/>
        <w:t xml:space="preserve"> _________________          </w:t>
        <w:tab/>
        <w:t>Світлана ЯКУБЕНКО</w:t>
      </w:r>
    </w:p>
    <w:p>
      <w:pPr>
        <w:pStyle w:val="Normal"/>
        <w:jc w:val="both"/>
        <w:rPr/>
      </w:pPr>
      <w:r>
        <w:rPr>
          <w:sz w:val="24"/>
          <w:szCs w:val="24"/>
        </w:rPr>
        <w:t>забезпечення</w:t>
        <w:tab/>
        <w:tab/>
        <w:tab/>
        <w:t xml:space="preserve">              (особистий підпис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 xml:space="preserve"> </w:t>
        <w:tab/>
        <w:t xml:space="preserve">     </w:t>
      </w:r>
      <w:r>
        <w:rPr>
          <w:sz w:val="24"/>
          <w:szCs w:val="24"/>
          <w:u w:val="single"/>
        </w:rPr>
        <w:t>___16.09.2025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ab/>
        <w:tab/>
        <w:tab/>
        <w:t xml:space="preserve">  </w:t>
        <w:tab/>
        <w:t xml:space="preserve">        (д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о. директора КП «Бучазеленбуд»             _______________  </w:t>
        <w:tab/>
        <w:tab/>
        <w:t>Вікторія КОЧЇГІТ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</w:rPr>
        <w:t>(особистий підпис)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  <w:u w:val="single"/>
        </w:rPr>
        <w:t>16.09.2025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(дата)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45" w:firstLine="4358"/>
        <w:rPr/>
      </w:pPr>
      <w:r>
        <w:rPr>
          <w:sz w:val="24"/>
          <w:szCs w:val="24"/>
          <w:lang w:val="ru-RU"/>
        </w:rPr>
        <w:t>Додаток</w:t>
      </w:r>
      <w:r>
        <w:rPr>
          <w:sz w:val="24"/>
          <w:szCs w:val="24"/>
        </w:rPr>
        <w:t xml:space="preserve"> 1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 xml:space="preserve">до рішення сесії 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(позачергове засідання)</w:t>
      </w:r>
    </w:p>
    <w:p>
      <w:pPr>
        <w:pStyle w:val="Normal"/>
        <w:spacing w:lineRule="auto" w:line="276"/>
        <w:ind w:left="745" w:firstLine="4358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5789-81-VIII від </w:t>
      </w:r>
      <w:r>
        <w:rPr>
          <w:sz w:val="24"/>
          <w:szCs w:val="24"/>
          <w:lang w:val="en-US"/>
        </w:rPr>
        <w:t>16.09.</w:t>
      </w:r>
      <w:r>
        <w:rPr>
          <w:sz w:val="24"/>
          <w:szCs w:val="24"/>
        </w:rPr>
        <w:t>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лік, матеріальних цінностей, що передається з  балансу КП «Бучазеленбуд»  на баланс КП «Бучасервіс»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435"/>
        <w:gridCol w:w="1128"/>
        <w:gridCol w:w="1490"/>
        <w:gridCol w:w="1496"/>
        <w:gridCol w:w="1441"/>
        <w:gridCol w:w="1236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№ </w:t>
            </w:r>
            <w:r>
              <w:rPr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йменування </w:t>
            </w:r>
            <w:r>
              <w:rPr>
                <w:sz w:val="24"/>
                <w:szCs w:val="24"/>
              </w:rPr>
              <w:t>матеріальних цінност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ах./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брах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вентарний ном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лькість, ш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вісна вартість, грн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ма зносу, грн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ул.Склозаводська станція знезалізнення води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н Фрімана /Acer flemanil Autumn Blaz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6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97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97,6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рючина звичайна (форма шар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48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4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зильник блискучий (h70+.040+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3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0,00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вул.Тарасівська  станція знезалізнення води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н Фрімана /Acer flemanii Autumn Blaz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6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12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12,80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вул.Гребінки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н кленолистий d 12-14. h4.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09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87,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87,0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рея сіра Grefsheim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3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волга японська Goldflame (C5. h30-40) ак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0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8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 ь о г 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89065,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89065,41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Секретар ради                                                                                     Тарас ШАПРАВСЬКИЙ</w:t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</w:rPr>
        <w:t>В.о. директора КП «Бучазеленбуд»                                                 Вікторія КОЧЇГІТ</w:t>
      </w:r>
    </w:p>
    <w:p>
      <w:pPr>
        <w:pStyle w:val="Normal"/>
        <w:spacing w:lineRule="auto" w:line="276" w:before="0" w:after="0"/>
        <w:ind w:left="720" w:hanging="0"/>
        <w:contextualSpacing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 xml:space="preserve">до рішення сесії 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(позачергове засідання)</w:t>
      </w:r>
    </w:p>
    <w:p>
      <w:pPr>
        <w:pStyle w:val="Normal"/>
        <w:spacing w:before="0" w:after="0"/>
        <w:ind w:left="6237" w:hanging="5517"/>
        <w:contextualSpacing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</w:t>
      </w:r>
      <w:r>
        <w:rPr>
          <w:sz w:val="24"/>
          <w:szCs w:val="24"/>
        </w:rPr>
        <w:t>№</w:t>
      </w:r>
      <w:r>
        <w:rPr>
          <w:sz w:val="24"/>
          <w:szCs w:val="24"/>
        </w:rPr>
        <w:t>5789-81-VIII від 16.09.2025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Склад комісії для прийому-передачі матеріальних цінностей, що передається з </w:t>
      </w:r>
      <w:r>
        <w:rPr>
          <w:b/>
          <w:sz w:val="24"/>
          <w:szCs w:val="24"/>
        </w:rPr>
        <w:t>балансу КП «Бучазеленбуд»  на баланс КП «Бучасервіс»</w:t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/>
      </w:pPr>
      <w:r>
        <w:rPr>
          <w:b/>
          <w:sz w:val="24"/>
          <w:szCs w:val="24"/>
          <w:lang w:eastAsia="uk-UA"/>
        </w:rPr>
        <w:t xml:space="preserve">Голова комісії:  </w:t>
      </w:r>
      <w:r>
        <w:rPr>
          <w:sz w:val="24"/>
          <w:szCs w:val="24"/>
          <w:lang w:eastAsia="uk-UA"/>
        </w:rPr>
        <w:t>Дмитро ЧЕЙЧУК – заступник міського голови;</w:t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ab/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Члени комісії: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val="ru-RU" w:eastAsia="uk-UA"/>
        </w:rPr>
        <w:t>Людмила РИЖЕНКО – начальник управл</w:t>
      </w:r>
      <w:r>
        <w:rPr>
          <w:sz w:val="24"/>
          <w:szCs w:val="24"/>
          <w:lang w:eastAsia="uk-UA"/>
        </w:rPr>
        <w:t>і</w:t>
      </w:r>
      <w:r>
        <w:rPr>
          <w:sz w:val="24"/>
          <w:szCs w:val="24"/>
          <w:lang w:val="ru-RU" w:eastAsia="uk-UA"/>
        </w:rPr>
        <w:t>ння</w:t>
      </w:r>
      <w:r>
        <w:rPr>
          <w:sz w:val="24"/>
          <w:szCs w:val="24"/>
          <w:lang w:eastAsia="uk-UA"/>
        </w:rPr>
        <w:t xml:space="preserve"> юридично-кадрової роботи Бучанської міської ради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кторія КОЧЇГІТ – в.о. директора КП «Бучазеленбуд»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Ольга БОРОВИК – головний бухгалтер КП «Бучазеленбуд»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Сергій  МОСТІПАКА – начальник КП «Бучасервіс»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uk-UA"/>
        </w:rPr>
        <w:t>Анна ЄРЕНКОВА – головний бухгалте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uk-UA"/>
        </w:rPr>
        <w:t>КП «Бучасервіс».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Секретар ради                                                                                     Тарас ШАПРАВСЬКИЙ</w:t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</w:rPr>
        <w:t>В.о. директора КП «Бучазеленбуд»                                                 Вікторія КОЧЇГІТ</w:t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uk-UA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  <w:lang w:val="ru-RU" w:eastAsia="uk-UA"/>
        </w:rPr>
      </w:pPr>
      <w:r>
        <w:rPr>
          <w:b/>
          <w:sz w:val="24"/>
          <w:szCs w:val="24"/>
          <w:lang w:val="ru-RU" w:eastAsia="uk-UA"/>
        </w:rPr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  <w:lang w:val="ru-RU"/>
        </w:rPr>
        <w:t>Додаток</w:t>
      </w:r>
      <w:r>
        <w:rPr>
          <w:sz w:val="24"/>
          <w:szCs w:val="24"/>
        </w:rPr>
        <w:t xml:space="preserve"> 3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 xml:space="preserve">до рішення сесії 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(позачергове засіданн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</w:t>
      </w:r>
      <w:r>
        <w:rPr>
          <w:sz w:val="24"/>
          <w:szCs w:val="24"/>
        </w:rPr>
        <w:t>№</w:t>
      </w:r>
      <w:r>
        <w:rPr>
          <w:sz w:val="24"/>
          <w:szCs w:val="24"/>
        </w:rPr>
        <w:t>5789-81-VIII від 16.09.2025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лік, матеріальних цінностей, що передається з  балансу КП «Бучазеленбуд»  на баланс Бучанського ліцею №9 Бучанської міської ради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865"/>
        <w:gridCol w:w="1507"/>
        <w:gridCol w:w="1701"/>
        <w:gridCol w:w="2693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№ </w:t>
            </w:r>
            <w:r>
              <w:rPr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йменування </w:t>
            </w:r>
            <w:r>
              <w:rPr>
                <w:sz w:val="24"/>
                <w:szCs w:val="24"/>
              </w:rPr>
              <w:t>матеріальних цінносте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ах./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бр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лькість,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ма, грн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ка дерев 45х95х4200м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6,3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 ь о г 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3906,33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Секретар ради                                                                                     Тарас ШАПРАВСЬКИЙ</w:t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</w:rPr>
        <w:t>В.о. директора КП «Бучазеленбуд»                                                 Вікторія КОЧЇГІТ</w:t>
      </w:r>
    </w:p>
    <w:p>
      <w:pPr>
        <w:pStyle w:val="Normal"/>
        <w:spacing w:lineRule="auto" w:line="276" w:before="0" w:after="0"/>
        <w:ind w:left="720" w:hanging="0"/>
        <w:contextualSpacing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Додаток 4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 xml:space="preserve">до рішення сесії 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(позачергове засідання)</w:t>
      </w:r>
    </w:p>
    <w:p>
      <w:pPr>
        <w:pStyle w:val="Normal"/>
        <w:spacing w:before="0" w:after="0"/>
        <w:ind w:left="6237" w:hanging="5517"/>
        <w:contextualSpacing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</w:t>
      </w:r>
      <w:r>
        <w:rPr>
          <w:sz w:val="24"/>
          <w:szCs w:val="24"/>
        </w:rPr>
        <w:t>№</w:t>
      </w:r>
      <w:r>
        <w:rPr>
          <w:sz w:val="24"/>
          <w:szCs w:val="24"/>
        </w:rPr>
        <w:t>5789-81-VIII від 16.09.2025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Склад комісії для прийому-передачі матеріальних цінностей, що передається з </w:t>
      </w:r>
      <w:r>
        <w:rPr>
          <w:b/>
          <w:sz w:val="24"/>
          <w:szCs w:val="24"/>
        </w:rPr>
        <w:t>балансу КП «Бучазеленбуд»  на баланс Бучанського ліцею №9 Бучанської міської ради</w:t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/>
      </w:pPr>
      <w:r>
        <w:rPr>
          <w:b/>
          <w:sz w:val="24"/>
          <w:szCs w:val="24"/>
          <w:lang w:eastAsia="uk-UA"/>
        </w:rPr>
        <w:t xml:space="preserve">Голова комісії:  </w:t>
      </w:r>
      <w:r>
        <w:rPr>
          <w:sz w:val="24"/>
          <w:szCs w:val="24"/>
          <w:lang w:eastAsia="uk-UA"/>
        </w:rPr>
        <w:t>Дмитро ЧЕЙЧУК – заступник міського голови;</w:t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ab/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Члени комісії: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val="ru-RU" w:eastAsia="uk-UA"/>
        </w:rPr>
        <w:t>Людмила РИЖЕНКО – начальник управл</w:t>
      </w:r>
      <w:r>
        <w:rPr>
          <w:sz w:val="24"/>
          <w:szCs w:val="24"/>
          <w:lang w:eastAsia="uk-UA"/>
        </w:rPr>
        <w:t>і</w:t>
      </w:r>
      <w:r>
        <w:rPr>
          <w:sz w:val="24"/>
          <w:szCs w:val="24"/>
          <w:lang w:val="ru-RU" w:eastAsia="uk-UA"/>
        </w:rPr>
        <w:t>ння</w:t>
      </w:r>
      <w:r>
        <w:rPr>
          <w:sz w:val="24"/>
          <w:szCs w:val="24"/>
          <w:lang w:eastAsia="uk-UA"/>
        </w:rPr>
        <w:t xml:space="preserve"> юридично-кадрової роботи Бучанської міської ради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кторія КОЧЇГІТ – в.о. директора КП «Бучазеленбуд»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Ольга БОРОВИК – головний бухгалтер КП «Бучазеленбуд»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uk-UA"/>
        </w:rPr>
        <w:t>Лариса СТОРОЖИК – директор Бучанського ліцею №9 Бучанської міської ради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uk-UA"/>
        </w:rPr>
        <w:t>Микола НОСОК – бухгалтер  Бучанського ліцею №9 Бучанської міської ради.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Секретар ради                                                                                     Тарас ШАПРАВСЬКИЙ</w:t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</w:rPr>
        <w:t>В.о. директора КП «Бучазеленбуд»                                                 Вікторія КОЧЇГІТ</w:t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  <w:lang w:val="ru-RU"/>
        </w:rPr>
        <w:t>Додаток</w:t>
      </w:r>
      <w:r>
        <w:rPr>
          <w:sz w:val="24"/>
          <w:szCs w:val="24"/>
        </w:rPr>
        <w:t xml:space="preserve"> 5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 xml:space="preserve">до рішення сесії 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(позачергове засіданн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</w:t>
      </w:r>
      <w:r>
        <w:rPr>
          <w:sz w:val="24"/>
          <w:szCs w:val="24"/>
        </w:rPr>
        <w:t>№</w:t>
      </w:r>
      <w:r>
        <w:rPr>
          <w:sz w:val="24"/>
          <w:szCs w:val="24"/>
        </w:rPr>
        <w:t>5789-81-VIII від 16.09.2025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лік, матеріальних цінностей, що передається з  балансу КП «Бучазеленбуд»  на баланс Бучанського ліцею №3 Бучанської міської ради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532"/>
        <w:gridCol w:w="1131"/>
        <w:gridCol w:w="1490"/>
        <w:gridCol w:w="1501"/>
        <w:gridCol w:w="1441"/>
        <w:gridCol w:w="1131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№ </w:t>
            </w:r>
            <w:r>
              <w:rPr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йменування </w:t>
            </w:r>
            <w:r>
              <w:rPr>
                <w:sz w:val="24"/>
                <w:szCs w:val="24"/>
              </w:rPr>
              <w:t>матеріальних цінност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ах./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брах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вентарний номе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лькість, ш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вісна вартість, грн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ма зносу, грн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н гостролистий Acer platanoides/Royal Red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16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5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5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волга японська Golden Princess (h30+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3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н гостролистий Acer platanoides/Bla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16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волга японська Goldflame (C5. h30-40) ак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02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рея сіра Grefsheim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32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3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3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 ь о г 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76228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76228,00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Секретар ради                                                                                     Тарас ШАПРАВСЬКИЙ</w:t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</w:rPr>
        <w:t>В.о. директора КП «Бучазеленбуд»                                                 Вікторія КОЧЇГІТ</w:t>
      </w:r>
    </w:p>
    <w:p>
      <w:pPr>
        <w:pStyle w:val="Normal"/>
        <w:spacing w:lineRule="auto" w:line="276" w:before="0" w:after="0"/>
        <w:ind w:left="720" w:hanging="0"/>
        <w:contextualSpacing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Додаток 6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 xml:space="preserve">до рішення сесії 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(позачергове засідання)</w:t>
      </w:r>
    </w:p>
    <w:p>
      <w:pPr>
        <w:pStyle w:val="Normal"/>
        <w:spacing w:before="0" w:after="0"/>
        <w:ind w:left="6237" w:hanging="5517"/>
        <w:contextualSpacing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</w:t>
      </w:r>
      <w:r>
        <w:rPr>
          <w:sz w:val="24"/>
          <w:szCs w:val="24"/>
        </w:rPr>
        <w:t>№</w:t>
      </w:r>
      <w:r>
        <w:rPr>
          <w:sz w:val="24"/>
          <w:szCs w:val="24"/>
        </w:rPr>
        <w:t>5789-81-VIII від 16.09.2025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Склад комісії для прийому-передачі матеріальних цінностей, що передається з </w:t>
      </w:r>
      <w:r>
        <w:rPr>
          <w:b/>
          <w:sz w:val="24"/>
          <w:szCs w:val="24"/>
        </w:rPr>
        <w:t>балансу КП «Бучазеленбуд»  на баланс Бучанського ліцею №3 Бучанської міської ради</w:t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/>
      </w:pPr>
      <w:r>
        <w:rPr>
          <w:b/>
          <w:sz w:val="24"/>
          <w:szCs w:val="24"/>
          <w:lang w:eastAsia="uk-UA"/>
        </w:rPr>
        <w:t xml:space="preserve">Голова комісії:  </w:t>
      </w:r>
      <w:r>
        <w:rPr>
          <w:sz w:val="24"/>
          <w:szCs w:val="24"/>
          <w:lang w:eastAsia="uk-UA"/>
        </w:rPr>
        <w:t>Дмитро ЧЕЙЧУК – заступник міського голови;</w:t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ab/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Члени комісії: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val="ru-RU" w:eastAsia="uk-UA"/>
        </w:rPr>
        <w:t>Людмила РИЖЕНКО – начальник управл</w:t>
      </w:r>
      <w:r>
        <w:rPr>
          <w:sz w:val="24"/>
          <w:szCs w:val="24"/>
          <w:lang w:eastAsia="uk-UA"/>
        </w:rPr>
        <w:t>і</w:t>
      </w:r>
      <w:r>
        <w:rPr>
          <w:sz w:val="24"/>
          <w:szCs w:val="24"/>
          <w:lang w:val="ru-RU" w:eastAsia="uk-UA"/>
        </w:rPr>
        <w:t>ння</w:t>
      </w:r>
      <w:r>
        <w:rPr>
          <w:sz w:val="24"/>
          <w:szCs w:val="24"/>
          <w:lang w:eastAsia="uk-UA"/>
        </w:rPr>
        <w:t xml:space="preserve"> юридично-кадрової роботи Бучанської міської ради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uk-UA"/>
        </w:rPr>
        <w:t>Вікторія КОЧЇГІТ – в.о. директора КП «Бучазеленбуд»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Ольга БОРОВИК – головний бухгалтер КП «Бучазеленбуд»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uk-UA"/>
        </w:rPr>
        <w:t>Любов МОРОЗЕНКО – директор Бучанського ліцею №3 Бучанської міської ради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uk-UA"/>
        </w:rPr>
        <w:t>Тетяна ЖАРОВА – бухгалтер  Бучанського ліцею №3 Бучанської міської ради.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Секретар ради                                                                                     Тарас ШАПРАВСЬКИЙ</w:t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</w:rPr>
        <w:t>В.о. директора КП «Бучазеленбуд»                                                 Вікторія КОЧЇГІТ</w:t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Шрифт абзацу за промовчанням"/>
    <w:qFormat/>
    <w:rPr/>
  </w:style>
  <w:style w:type="character" w:styleId="Rvts23">
    <w:name w:val="rvts23"/>
    <w:basedOn w:val="Style10"/>
    <w:qFormat/>
    <w:rPr/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 w:val="24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42:00Z</dcterms:created>
  <dc:creator>User</dc:creator>
  <dc:description/>
  <cp:keywords/>
  <dc:language>en-US</dc:language>
  <cp:lastModifiedBy>Lesya Konuchkina</cp:lastModifiedBy>
  <cp:lastPrinted>2025-09-17T15:17:00Z</cp:lastPrinted>
  <dcterms:modified xsi:type="dcterms:W3CDTF">2025-09-29T13:42:00Z</dcterms:modified>
  <cp:revision>22</cp:revision>
  <dc:subject/>
  <dc:title/>
</cp:coreProperties>
</file>